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 xml:space="preserve">4  Marzo  2003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 _________________________________________________________  N° </w:t>
            </w:r>
            <w:r>
              <w:rPr>
                <w:b/>
                <w:color w:val="FF0000"/>
              </w:rPr>
              <w:t xml:space="preserve">31 / 33  </w:t>
            </w:r>
            <w:r>
              <w:rPr/>
              <w:t>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135, 138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81, 582  </w:t>
            </w:r>
            <w:r>
              <w:rPr/>
              <w:t>____________________ 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-1796415</wp:posOffset>
                      </wp:positionV>
                      <wp:extent cx="31261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1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3395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055" t="13642" r="26446" b="389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339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5pt;height:138.55pt;mso-wrap-distance-left:9.05pt;mso-wrap-distance-right:9.05pt;mso-wrap-distance-top:0pt;mso-wrap-distance-bottom:0pt;margin-top:-141.45pt;mso-position-vertical-relative:text;margin-left:1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3395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055" t="13642" r="26446" b="389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339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583555" cy="37045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3555" cy="370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8770" cy="36118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8770" cy="3611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65pt;height:291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8770" cy="36118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770" cy="361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. 5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4140</wp:posOffset>
                      </wp:positionV>
                      <wp:extent cx="5556885" cy="36931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885" cy="3693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0" cy="36004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0" cy="3600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55pt;height:290.8pt;mso-wrap-distance-left:9.05pt;mso-wrap-distance-right:9.05pt;mso-wrap-distance-top:0pt;mso-wrap-distance-bottom:0pt;margin-top:8.2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0" cy="36004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0" cy="360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8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12:00Z</dcterms:modified>
  <cp:revision>70</cp:revision>
  <dc:subject/>
  <dc:title>COMUNE DI  </dc:title>
</cp:coreProperties>
</file>